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2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сделать оферту</w:t>
      </w:r>
    </w:p>
    <w:p>
      <w:pPr>
        <w:pStyle w:val="Normal"/>
        <w:autoSpaceDE w:val="false"/>
        <w:spacing w:lineRule="auto" w:line="240" w:before="6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учив условия предложения делать оферты №299-КР-2015 от 10.08.2015 г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ы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орг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должности руководителя и его Ф.И.О.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текущему содержанию и ремонту железнодорожных путей необщего пользования ОАО «Славнефть-ЯНОС» с имеющимися на них путевыми устройств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Если по каким-либо причинам мы откажемся </w:t>
      </w:r>
      <w:r>
        <w:rPr>
          <w:rFonts w:cs="Times New Roman" w:ascii="Times New Roman" w:hAnsi="Times New Roman"/>
          <w:color w:val="000000"/>
          <w:sz w:val="24"/>
          <w:szCs w:val="24"/>
        </w:rPr>
        <w:t>(уклонимс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подписания договора  на предложенных нами в оферте </w:t>
      </w:r>
      <w:r>
        <w:rPr>
          <w:rFonts w:cs="Times New Roman" w:ascii="Times New Roman" w:hAnsi="Times New Roman"/>
          <w:b/>
          <w:sz w:val="24"/>
          <w:szCs w:val="24"/>
        </w:rPr>
        <w:t>&lt;номер оферты&gt;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&lt;дата оферты&gt; </w:t>
      </w:r>
      <w:r>
        <w:rPr>
          <w:rFonts w:cs="Times New Roman" w:ascii="Times New Roman" w:hAnsi="Times New Roman"/>
          <w:sz w:val="24"/>
          <w:szCs w:val="24"/>
        </w:rPr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телефакс, электронный адрес: 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: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и орган регистрации организации: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ИК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НН ___________________________________________________________________________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ы признаем право ОАО "Славнефть-ЯНОС" не акцептовать ни одну из оферт, и в этом случае мы не будем иметь претензий к комиссии и ОАО "Славнефть-ЯНОС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, телефон работник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&gt;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Times New Roman" w:ascii="Times New Roman" w:hAnsi="Times New Roman"/>
          <w:b/>
          <w:sz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оказание услуг по текущему содержанию и ремонту железнодорожных путей необщего пользования ОАО «Славнефть-ЯНОС» с имеющимися на них путевыми устройствами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работ/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Исполнителя</w:t>
            </w:r>
            <w:r>
              <w:rPr>
                <w:rFonts w:cs="Times New Roman" w:ascii="Times New Roman" w:hAnsi="Times New Roman"/>
                <w:sz w:val="24"/>
              </w:rPr>
              <w:t xml:space="preserve">, 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Исполнителя</w:t>
            </w:r>
            <w:r>
              <w:rPr>
                <w:rFonts w:cs="Times New Roman" w:ascii="Times New Roman" w:hAnsi="Times New Roman"/>
                <w:sz w:val="24"/>
              </w:rPr>
              <w:t>, с НДС с учетом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ированное предложение представлено в прилагаемом Предложении твердой договорной цены (Форма №4)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ее предложение действует до «</w:t>
        <w:softHyphen/>
        <w:softHyphen/>
        <w:softHyphen/>
        <w:t>___» ____ 201_ 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4 </w:t>
      </w:r>
    </w:p>
    <w:p>
      <w:pPr>
        <w:pStyle w:val="Normal"/>
        <w:autoSpaceDE w:val="false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left="426" w:hanging="0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твердой договорной це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на оказание услуг по текущему содержанию и ремонту железнодорожных путей необщего пользования ОАО «Славнефть-ЯНОС» с имеющимися на них путевыми устройствами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253"/>
        <w:gridCol w:w="1701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усл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гласно приложения №1 к договор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услуг (с учетом НДС и материалов поставки Исполнителя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</w:t>
        <w:tab/>
        <w:tab/>
        <w:tab/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должность)</w:t>
        <w:tab/>
        <w:tab/>
        <w:tab/>
        <w:tab/>
        <w:tab/>
        <w:tab/>
        <w:t>(подпись, расшифровка, М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5 «Техническое </w:t>
      </w:r>
      <w:r>
        <w:rPr/>
        <w:t>задание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59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0 » августа  2015 г.</w:t>
            </w:r>
          </w:p>
        </w:tc>
      </w:tr>
    </w:tbl>
    <w:p>
      <w:pPr>
        <w:pStyle w:val="Heading4"/>
        <w:jc w:val="center"/>
        <w:rPr>
          <w:rFonts w:ascii="Times New Roman" w:hAnsi="Times New Roman" w:eastAsia="Calibri" w:cs="Times New Roman"/>
          <w:bCs w:val="false"/>
          <w:iCs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Cs/>
          <w:sz w:val="24"/>
          <w:szCs w:val="24"/>
        </w:rPr>
        <w:t>Требования к предмету оферты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Cs w:val="false"/>
          <w:iCs/>
          <w:sz w:val="16"/>
          <w:szCs w:val="16"/>
        </w:rPr>
      </w:pPr>
      <w:r>
        <w:rPr>
          <w:rFonts w:eastAsia="Calibri" w:cs="Times New Roman" w:ascii="Times New Roman" w:hAnsi="Times New Roman"/>
          <w:bCs w:val="false"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sz w:val="24"/>
          <w:szCs w:val="24"/>
        </w:rPr>
        <w:t>«Текущее содержание и ремонт железнодорожных путей необщего пользования»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логодично осуществлять текущее содержание и ремонт ж.д. путей и устройств  на всем протяжении путей, включая участки, находящиеся в ремонте в следующих объемах:</w:t>
      </w:r>
    </w:p>
    <w:p>
      <w:pPr>
        <w:pStyle w:val="Normal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,4 км путей необщего пользования на деревянных шпалах;</w:t>
      </w:r>
    </w:p>
    <w:p>
      <w:pPr>
        <w:pStyle w:val="Normal"/>
        <w:suppressAutoHyphens w:val="tru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3,8 к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й необщего пользования на железобетонных шпалах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3</w:t>
        <w:tab/>
        <w:t>технологических переездов;</w:t>
      </w:r>
    </w:p>
    <w:p>
      <w:pPr>
        <w:pStyle w:val="Normal"/>
        <w:suppressAutoHyphens w:val="tru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 стрелочных переводов на деревянных брусь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стрелочных перевода на бетонных брусь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весов из них 2-е весов с подходами по 100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ирующие признаки путей  прописаны в «Технических паспортах путей необщего пользования ОАО «Славнефть-ЯНОС» и будут переданы Победителю в виде выкопировки при заключении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85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</w:t>
      </w:r>
      <w:r>
        <w:rPr>
          <w:rFonts w:cs="Times New Roman" w:ascii="Times New Roman" w:hAnsi="Times New Roman"/>
          <w:sz w:val="24"/>
          <w:szCs w:val="24"/>
        </w:rPr>
        <w:t>, а именно с апреля по октябрь (включительно):</w:t>
      </w:r>
    </w:p>
    <w:p>
      <w:pPr>
        <w:pStyle w:val="Normal"/>
        <w:spacing w:lineRule="auto" w:line="240" w:before="0" w:after="0"/>
        <w:ind w:left="938" w:right="-1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шение травы и вырубка кустарника вдоль железнодорожных путей протяженностью 18,8 км по ширине 5,5 м   на площади 1034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е менее</w:t>
      </w:r>
    </w:p>
    <w:p>
      <w:pPr>
        <w:pStyle w:val="Normal"/>
        <w:spacing w:lineRule="auto" w:line="240" w:before="0" w:after="0"/>
        <w:ind w:left="938" w:right="-19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(четырех) раз в год; </w:t>
      </w:r>
    </w:p>
    <w:p>
      <w:pPr>
        <w:pStyle w:val="Normal"/>
        <w:spacing w:lineRule="auto" w:line="240" w:before="0" w:after="0"/>
        <w:ind w:left="938" w:right="-1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у водоотводных лотков и устройств вдоль ж.д. путей протяженностью 18,8км.</w:t>
      </w:r>
    </w:p>
    <w:p>
      <w:pPr>
        <w:pStyle w:val="Normal"/>
        <w:spacing w:lineRule="auto" w:line="240" w:before="0" w:after="0"/>
        <w:ind w:left="1274" w:right="-19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зимний период</w:t>
      </w:r>
      <w:r>
        <w:rPr>
          <w:rFonts w:cs="Times New Roman" w:ascii="Times New Roman" w:hAnsi="Times New Roman"/>
          <w:sz w:val="24"/>
          <w:szCs w:val="24"/>
        </w:rPr>
        <w:t>, а именно с ноября по март (включительно):</w:t>
      </w:r>
    </w:p>
    <w:p>
      <w:pPr>
        <w:pStyle w:val="Normal"/>
        <w:spacing w:lineRule="auto" w:line="240" w:before="0" w:after="0"/>
        <w:ind w:left="938" w:right="-1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круглосуточную очистку от снега всех находящихся на территории Заказчика путей, вне зависимости от их принадлежности Заказчику, общей протяженностью 17,3 км (из них 5,0км ручным способом или средствами малой механизации и 12.3км механизированным способом), включая находящиеся на них 50 стрелочных перевода и 43 технологических переезда, 7 весов из них 2-е весов с подходами по 100 м.</w:t>
      </w:r>
    </w:p>
    <w:p>
      <w:pPr>
        <w:pStyle w:val="Normal"/>
        <w:spacing w:lineRule="auto" w:line="240" w:before="0" w:after="0"/>
        <w:ind w:left="938" w:right="-1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осуществлять вывоз снега с территории Заказчика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е сро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ения работ/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кущему содержанию и ремонту путей - круглогодично, очистка от снега железнодорожных путей и устройств в период с ноября по март (включительно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оставленным актам выполненных работ в течение 90 (девяносто) календарных дней. В том числе с разбивкой стоимости услуг по </w:t>
      </w:r>
      <w:r>
        <w:rPr>
          <w:rFonts w:cs="Times New Roman" w:ascii="Times New Roman" w:hAnsi="Times New Roman"/>
          <w:sz w:val="24"/>
          <w:szCs w:val="24"/>
        </w:rPr>
        <w:t>содержанию и ремонту железнодорожных пу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ва периода: с апреля по октябрь (включительно) и с ноября по март (включите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работ по капитальному ремонту железнодорожных путей, не вошедших в объём данного отбора, будет определяться двухсторонним дополнительным соглашением к договору на основании сметных расчетов, составленных согласно утверждённым дефектным ведомостям</w:t>
      </w:r>
      <w:r>
        <w:rPr>
          <w:rFonts w:cs="Times New Roman" w:ascii="Times New Roman" w:hAnsi="Times New Roman"/>
          <w:sz w:val="24"/>
          <w:szCs w:val="24"/>
        </w:rPr>
        <w:t>. Стоимость использованных при выполнении работ материалов, Исполнитель обязуется подтверждать прилагаемыми к актам выполненных работ счетами на их приобрет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требования к продук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аботы/оказать услуги по текущему содержанию и ремонту железнодорожных путей и путевых устройств собственности ОАО «Славнефть-ЯНОС» в соответствии с требованиями Федерального закона «О ж.д. транспорте в РФ» №17от 10.01.2003 г., «Устава ж.д. транспорта РФ» от 10.01.2003 г., Правил технической эксплуатации железных дорог РФ ЦРБ-756 от 26.05.2000 г., Инструкции по техническому содержанию железнодорожного пути ЦП-774 от 01.07.2000 г. Приказа Министра путей сообщения №8Ц «О нормативах труда на текущее содержание пути и стимулирования его качества» от 03.04.1997 г.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МПС РФ  от 18.06.2003 № 26 «Об утверждении Правил обслуживания железнодорожных подъездных путей необщего пользования».</w:t>
      </w:r>
      <w:r>
        <w:rPr>
          <w:rFonts w:cs="Times New Roman" w:ascii="Times New Roman" w:hAnsi="Times New Roman"/>
          <w:sz w:val="24"/>
          <w:szCs w:val="24"/>
        </w:rPr>
        <w:t xml:space="preserve"> Указания Министра путей сообщения №С-1386У «Среднесетевые нормы расхода материалов и изделий на текущее содержание, планово-предупредительную выправку, ремонт пути и других устройств путевого хозяйства» от 29.11.199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стематический надзор за путями и находящимися на них сооружениями и устройствами, указанными в п. 1 «Общие положения» Требований к предмету оферты, содержать их в состоянии, гарантирующем безопасное и бесперебойное движение с максимальными допускаемыми скоростями. Осуществлять текущее содержание путей круглогодично и на всем протяжении путей, включая участки, находящиеся в ремонте. Оно включает в себя изучение причин появления неисправностей и выполнение работ по их устранению и предупреждению. Содержать все устройства на путях в соответствии с нормами и допусками, установленными Правилами технической эксплуатации железных дорог Российской Федерации, Инструкцией по текущему содержанию железнодорожного пути, утвержденной МПС России от 01.07.2000 ЦП-774, и другими нормативными документами, связанными с текущим содержанием путей, гарантировать соответствие конструкции вновь укладываемых элементов пути, стрелочных переводов и настилов переездов утвержденным МПС России техническим усло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Основные требования к Контрагент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Контрагент должен имет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ный и аттестованный персонал;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мощности для выполнения работ данного вида, в т.ч.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ую снегоуборочную технику на железнодорожном ходу или действующий договор с ОАО «РЖД» на предоставление специализированной техники для уборки сне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для доставки материалов и перемещению рабочего персонала по территориям ОАО «Славнефть-ЯНОС»;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инансовые средства, оборудование и другие материальные возможности для надлежащего и полного выполнения работ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оказания услуг/выполнения работ по предмету закупки не менее 5-х л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Для участия в отбор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Извещение</w:t>
      </w:r>
      <w:r>
        <w:rPr>
          <w:rFonts w:cs="Times New Roman" w:ascii="Times New Roman" w:hAnsi="Times New Roman"/>
          <w:sz w:val="24"/>
          <w:szCs w:val="24"/>
        </w:rPr>
        <w:t xml:space="preserve"> о согласии делать Оферту (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с приложением обосновывающих расчетов, составленных согласно Инструкции по техническому содержанию железнодорожного пути ЦП-774 от 01.07.2000 г. и  Указания Министра путей сообщения №С-1386У «Среднесетевые нормы расхода материалов и изделий на текущее содержание, планово-предупредительную выправку, ремонт пути и других устройств путевого хозяйства» от 29.11.1997 г. (Приложение Г к настоящему Протоколу) (Форма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(в виде гарантийного письма).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гарантировать качество оказанных услуг и выполненных ремонтных работ, гарантийный срок которых должен составлять не менее 2 (двух) лет. Если в течение гарантийного срока обнаружатся дефекты по вине Исполнителя, то Исполнитель обязан устранить их за свой счет, в срок согласованный с Заказчиком.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, подписанный и скрепленный печатью организации в редакции Заказчика, в 2 (двух) экземплярах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договорах за последние 5 лет, аналогичных по объему, срокам, составу и прочим характеристикам тем, которые указаны в Требованиях к предмету оферты, за подписью руководителя организации и скрепленная печатью организации (Форма №7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кадровых ресурсов для оказания услуг/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 и скрепленная печатью организации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Форма 8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свободной форме) за подписью руководителя организации об отсутствии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  расторжения ОАО «Славнефть-ЯНОС», ОАО «НК «Роснефть», ОАО «Газпром нефть» в одностороннем порядке договоров в связи с существенными нарушениями его условий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тсутствии невыполненных или просроченных обязательств перед третьими лицами за исключением случаев, когда срок таких обязательств не истек, за подписью руководителя организац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ое письмо о выполнении работ собственными сил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 (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(трех) копий свидетельств и протоколов комиссий об аттестации)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указанные копии документов должны быть заверены Контрагентом</w:t>
      </w:r>
      <w:r>
        <w:rPr>
          <w:rFonts w:cs="Times New Roman" w:ascii="Times New Roman" w:hAnsi="Times New Roman"/>
          <w:sz w:val="24"/>
          <w:szCs w:val="24"/>
        </w:rPr>
        <w:t xml:space="preserve"> путем проставления на каждой странице необходимых реквизитов (печать организации, количество листов в цифрах и прописью (если прошито), роспись полномочного лица с расшифровкой, указание должности и печать «копия верна»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 Условия выполнения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обязательств по договору по предложенной твёрдой договорной цене с использованием собственных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авляемые для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х р</w:t>
      </w:r>
      <w:r>
        <w:rPr>
          <w:rFonts w:cs="Times New Roman" w:ascii="Times New Roman" w:hAnsi="Times New Roman"/>
          <w:sz w:val="24"/>
          <w:szCs w:val="24"/>
        </w:rPr>
        <w:t>абот материалы должны иметь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ртификат качеств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ртификат соответствия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 технической год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5. Особые услов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отбо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5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 за 5 лет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orient="landscape" w:w="16838" w:h="11906"/>
          <w:pgMar w:left="1276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8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 работниках, которые будут привлечены к исполнению до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9</w:t>
      </w:r>
    </w:p>
    <w:tbl>
      <w:tblPr>
        <w:tblW w:w="1450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3"/>
        <w:gridCol w:w="2223"/>
        <w:gridCol w:w="2122"/>
        <w:gridCol w:w="2057"/>
        <w:gridCol w:w="2485"/>
        <w:gridCol w:w="1367"/>
        <w:gridCol w:w="1923"/>
      </w:tblGrid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наличии производственных мощностей *</w:t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72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В данной форме перечисляются материально-технические ресурсы, которые будут использованы при выполнении договор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ффилирован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361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________________________          /Фамилия И.О./</w:t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276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284" w:hanging="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851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Journal;Arial" w:hAnsi="Journal;Arial" w:eastAsia="Times New Roman" w:cs="Journal;Arial"/>
      <w:lang w:val="en-US"/>
    </w:rPr>
  </w:style>
  <w:style w:type="character" w:styleId="Style16">
    <w:name w:val="Тема примечания Знак"/>
    <w:qFormat/>
    <w:rPr>
      <w:rFonts w:ascii="Journal;Arial" w:hAnsi="Journal;Arial" w:eastAsia="Times New Roman" w:cs="Journal;Arial"/>
      <w:b/>
      <w:bCs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уллит"/>
    <w:basedOn w:val="Normal"/>
    <w:qFormat/>
    <w:pPr>
      <w:numPr>
        <w:ilvl w:val="0"/>
        <w:numId w:val="6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Подпункт"/>
    <w:basedOn w:val="Style19"/>
    <w:qFormat/>
    <w:pPr>
      <w:numPr>
        <w:ilvl w:val="0"/>
        <w:numId w:val="5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1">
    <w:name w:val="Подподпункт"/>
    <w:basedOn w:val="Style20"/>
    <w:qFormat/>
    <w:pPr>
      <w:numPr>
        <w:ilvl w:val="0"/>
        <w:numId w:val="5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 w:before="0" w:after="0"/>
      <w:ind w:firstLine="851"/>
      <w:jc w:val="both"/>
    </w:pPr>
    <w:rPr>
      <w:rFonts w:ascii="Journal;Arial" w:hAnsi="Journal;Arial" w:eastAsia="Times New Roman" w:cs="Journal;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48:00Z</dcterms:created>
  <dc:creator>Детков Александр Игоревич</dc:creator>
  <dc:description/>
  <dc:language>en-US</dc:language>
  <cp:lastModifiedBy>Кузьменков Сергей Викторович</cp:lastModifiedBy>
  <cp:lastPrinted>2015-08-10T16:45:00Z</cp:lastPrinted>
  <dcterms:modified xsi:type="dcterms:W3CDTF">2015-08-10T13:48:00Z</dcterms:modified>
  <cp:revision>2</cp:revision>
  <dc:subject/>
  <dc:title/>
</cp:coreProperties>
</file>